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QR: Day 3: Modelling in a Parallel Universe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45 min</w:t>
            </w:r>
          </w:p>
          <w:p>
            <w:pPr>
              <w:pStyle w:val="Timetext"/>
              <w:rPr/>
            </w:pPr>
            <w:r>
              <w:rPr/>
              <w:t>A 115 min</w:t>
            </w:r>
          </w:p>
          <w:p>
            <w:pPr>
              <w:pStyle w:val="Timetext"/>
              <w:rPr/>
            </w:pPr>
            <w:r>
              <w:rPr/>
              <w:t>C/D 35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9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Practice posing parallel and open question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Refine understanding of how different representations of relationships highlight different characteristics or behaviours and can serve different purposes.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Highlight the importance of being conscious and explicit about the instructional decisions; specifically, the exploration of different mode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1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QR.3.4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opies of Curriculum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>Complete the 3U task from BLM QR.3.1.  Engage participants in dialogue using the follow up ques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arallel Tasks</w:t>
            </w:r>
          </w:p>
          <w:p>
            <w:pPr>
              <w:pStyle w:val="DayTableTextwSpace"/>
              <w:rPr/>
            </w:pPr>
            <w:r>
              <w:rPr/>
              <w:t xml:space="preserve">Participants group by course and complete a parallel question from BLM QR.3.1 and prompt each other using the follow up questions provided.  Match the parallel task to a big idea and then find all expectations that are addressed by the two parallel questions (including processes)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Participants select one struggle identified on day 2 and the corresponding expectation(s).   After recording this information on chart paper, they develop one parallel task as well as the follow up questions that they could use in their classroom. 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struction</w:t>
            </w:r>
          </w:p>
          <w:p>
            <w:pPr>
              <w:pStyle w:val="DayTableTextwSpace"/>
              <w:rPr/>
            </w:pPr>
            <w:r>
              <w:rPr/>
              <w:t>Introduce algebra tiles by beginning with factoring integers and developing through to factoring quadratics.  Extend this to symbolic representation of the tile model.</w:t>
            </w:r>
          </w:p>
          <w:p>
            <w:pPr>
              <w:pStyle w:val="DayTableTextwSpace"/>
              <w:rPr/>
            </w:pPr>
            <w:r>
              <w:rPr/>
              <w:t>Link to 2P organizer ask do you have a combo that didn’t work? How did you know?  Give non-factorable quadratics.</w:t>
            </w:r>
          </w:p>
          <w:p>
            <w:pPr>
              <w:pStyle w:val="DayTableTextwSpace"/>
              <w:rPr/>
            </w:pPr>
            <w:r>
              <w:rPr/>
              <w:t>Using common factor only first row for box method.</w:t>
            </w:r>
          </w:p>
          <w:p>
            <w:pPr>
              <w:pStyle w:val="DayTableTextwSpace"/>
              <w:rPr/>
            </w:pPr>
            <w:r>
              <w:rPr/>
              <w:t>Completing the square (VIDEO?)</w:t>
            </w:r>
          </w:p>
          <w:p>
            <w:pPr>
              <w:pStyle w:val="DayTableTextwSpace"/>
              <w:rPr>
                <w:color w:val="FF0000"/>
              </w:rPr>
            </w:pP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How did/Why did/Did this activity address the lesson goal? the big ideas?”</w:t>
            </w:r>
          </w:p>
          <w:p>
            <w:pPr>
              <w:pStyle w:val="DayTableSubHead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TableSubHead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arallel Task</w:t>
            </w:r>
          </w:p>
          <w:p>
            <w:pPr>
              <w:pStyle w:val="DayTableTextwSpace"/>
              <w:rPr>
                <w:color w:val="FF0000"/>
              </w:rPr>
            </w:pPr>
            <w:r>
              <w:rPr/>
              <w:t>Participants present their parallel task from Minds On to another pair for feedback and revision.</w:t>
            </w:r>
          </w:p>
          <w:p>
            <w:pPr>
              <w:pStyle w:val="DayTableSubHead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s</w:t>
            </w:r>
          </w:p>
          <w:p>
            <w:pPr>
              <w:pStyle w:val="DayTableTextwSpac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Collect cards on their way out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BLMText"/>
        <w:rPr/>
      </w:pPr>
      <w:r>
        <w:rPr/>
      </w:r>
    </w:p>
    <w:p>
      <w:pPr>
        <w:pStyle w:val="DayTitle"/>
        <w:rPr/>
      </w:pPr>
      <w:r>
        <w:rPr/>
        <w:t>BLM QR.3.1   Parallel Question Samples by grade</w:t>
      </w:r>
    </w:p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3"/>
        <w:gridCol w:w="3394"/>
        <w:gridCol w:w="306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  <w:p>
            <w:pPr>
              <w:pStyle w:val="Normal"/>
              <w:rPr/>
            </w:pPr>
            <w:r>
              <w:rPr/>
              <w:t>Expec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 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 up questions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</w:t>
            </w:r>
            <w:r>
              <w:rPr/>
              <w:t xml:space="preserve">1, 5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Has zeros 4 and 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rmine the function with the following propertie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Quadrati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asses through (</w:t>
            </w:r>
            <w:r>
              <w:rPr>
                <w:rFonts w:cs="Times"/>
              </w:rPr>
              <w:t>–1</w:t>
            </w:r>
            <w:r>
              <w:rPr/>
              <w:t>, 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 xml:space="preserve">Has zero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and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3340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199" r="-6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draw a graph first or did you just use algebra?</w:t>
            </w:r>
          </w:p>
          <w:p>
            <w:pPr>
              <w:pStyle w:val="Normal"/>
              <w:rPr>
                <w:del w:id="1" w:author="C Chilvers" w:date="2009-07-16T09:53:00Z"/>
              </w:rPr>
            </w:pPr>
            <w:del w:id="0" w:author="C Chilvers" w:date="2009-07-16T09:53:00Z">
              <w:r>
                <w:rPr/>
              </w:r>
            </w:del>
          </w:p>
          <w:p>
            <w:pPr>
              <w:pStyle w:val="Normal"/>
              <w:rPr>
                <w:ins w:id="3" w:author="C Chilvers" w:date="2009-07-16T09:53:00Z"/>
              </w:rPr>
            </w:pPr>
            <w:ins w:id="2" w:author="C Chilvers" w:date="2009-07-16T09:53:00Z">
              <w:r>
                <w:rPr/>
                <w:t>Could you have predicted whether the ‘a’ value was positive or negative before you actually calculated it?</w:t>
              </w:r>
            </w:ins>
          </w:p>
          <w:p>
            <w:pPr>
              <w:pStyle w:val="Normal"/>
              <w:rPr>
                <w:ins w:id="5" w:author="C Chilvers" w:date="2009-07-16T09:53:00Z"/>
              </w:rPr>
            </w:pPr>
            <w:ins w:id="4" w:author="C Chilvers" w:date="2009-07-16T09:53:00Z">
              <w:r>
                <w:rPr/>
                <w:t>Is the value of ‘a’ what you expected? Explain.</w:t>
              </w:r>
            </w:ins>
          </w:p>
          <w:p>
            <w:pPr>
              <w:pStyle w:val="Normal"/>
              <w:rPr>
                <w:ins w:id="7" w:author="C Chilvers" w:date="2009-07-16T09:53:00Z"/>
              </w:rPr>
            </w:pPr>
            <w:ins w:id="6" w:author="C Chilvers" w:date="2009-07-16T09:53:00Z">
              <w:r>
                <w:rPr/>
              </w:r>
            </w:ins>
          </w:p>
          <w:p>
            <w:pPr>
              <w:pStyle w:val="Normal"/>
              <w:rPr/>
            </w:pPr>
            <w:ins w:id="8" w:author="C Chilvers" w:date="2009-07-16T09:53:00Z">
              <w:r>
                <w:rPr/>
                <w:t>Did you need all three peices of information? Why?/not?</w:t>
              </w:r>
            </w:ins>
          </w:p>
          <w:p>
            <w:pPr>
              <w:pStyle w:val="Normal"/>
              <w:rPr>
                <w:del w:id="10" w:author="C Chilvers" w:date="2009-07-16T09:54:00Z"/>
              </w:rPr>
            </w:pPr>
            <w:del w:id="9" w:author="C Chilvers" w:date="2009-07-16T09:54:00Z">
              <w:r>
                <w:rPr/>
                <w:delText>Is the value of ‘a’ what you expected? Explain.</w:delText>
              </w:r>
            </w:del>
          </w:p>
          <w:p>
            <w:pPr>
              <w:pStyle w:val="Normal"/>
              <w:rPr>
                <w:ins w:id="12" w:author="C Chilvers" w:date="2009-07-16T09:55:00Z"/>
              </w:rPr>
            </w:pPr>
            <w:ins w:id="11" w:author="C Chilvers" w:date="2009-07-16T09:55:00Z">
              <w:r>
                <w:rPr/>
                <w:t>How did you determine the equation?</w:t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the function change if the given point changed?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y was the point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1, 5) an important piece of information?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What in your equation would change if instead the given point were (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 xml:space="preserve">1, </w:t>
            </w:r>
            <w:r>
              <w:rPr>
                <w:rFonts w:cs="Times"/>
                <w:color w:val="808080"/>
              </w:rPr>
              <w:t>–</w:t>
            </w:r>
            <w:r>
              <w:rPr>
                <w:color w:val="808080"/>
              </w:rPr>
              <w:t>5) or how would the equation change?</w:t>
            </w:r>
          </w:p>
          <w:p>
            <w:pPr>
              <w:pStyle w:val="Normal"/>
              <w:rPr>
                <w:del w:id="14" w:author="C Chilvers" w:date="2009-07-16T09:55:00Z"/>
              </w:rPr>
            </w:pPr>
            <w:del w:id="13" w:author="C Chilvers" w:date="2009-07-16T09:55:00Z">
              <w:r>
                <w:rPr/>
                <w:delText>What was the leading coefficient (or ‘a’ value?) of your quadratic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del w:id="15" w:author="C Chilvers" w:date="2009-07-16T09:55:00Z">
              <w:r>
                <w:rPr/>
                <w:delText>How did you determine the equation?</w:delText>
              </w:r>
            </w:del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/2D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following in factored form:</w:t>
            </w:r>
          </w:p>
          <w:p>
            <w:pPr>
              <w:pStyle w:val="Normal"/>
              <w:rPr>
                <w:ins w:id="16" w:author="C Chilvers" w:date="2009-07-16T09:58:00Z"/>
              </w:rPr>
            </w:pPr>
            <w:r>
              <w:rPr/>
              <w:drawing>
                <wp:inline distT="0" distB="0" distL="0" distR="0">
                  <wp:extent cx="123825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ins w:id="17" w:author="C Chilvers" w:date="2009-07-16T09:58:00Z">
              <w:r>
                <w:rPr/>
                <w:t>both have a factor of (x+8)</w:t>
              </w:r>
            </w:ins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e the following in factored form: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del w:id="19" w:author="C Chilvers" w:date="2009-07-16T09:56:00Z"/>
              </w:rPr>
            </w:pPr>
            <w:del w:id="18" w:author="C Chilvers" w:date="2009-07-16T09:56:00Z">
              <w:r>
                <w:rPr>
                  <w:color w:val="808080"/>
                  <w:highlight w:val="yellow"/>
                </w:rPr>
                <w:delText>What ‘product’ did your ‘numbers’ have to multiply to?</w:delText>
              </w:r>
            </w:del>
          </w:p>
          <w:p>
            <w:pPr>
              <w:pStyle w:val="Normal"/>
              <w:rPr>
                <w:color w:val="808080"/>
                <w:del w:id="21" w:author="C Chilvers" w:date="2009-07-16T09:56:00Z"/>
              </w:rPr>
            </w:pPr>
            <w:del w:id="20" w:author="C Chilvers" w:date="2009-07-16T09:56:00Z">
              <w:r>
                <w:rPr>
                  <w:color w:val="808080"/>
                </w:rPr>
              </w:r>
            </w:del>
          </w:p>
          <w:p>
            <w:pPr>
              <w:pStyle w:val="Normal"/>
              <w:rPr>
                <w:del w:id="23" w:author="C Chilvers" w:date="2009-07-16T09:56:00Z"/>
              </w:rPr>
            </w:pPr>
            <w:del w:id="22" w:author="C Chilvers" w:date="2009-07-16T09:56:00Z">
              <w:r>
                <w:rPr/>
                <w:delText>What is the significance of the number 24?</w:delText>
              </w:r>
            </w:del>
          </w:p>
          <w:p>
            <w:pPr>
              <w:pStyle w:val="Normal"/>
              <w:rPr/>
            </w:pPr>
            <w:ins w:id="24" w:author="C Chilvers" w:date="2009-07-16T09:57:00Z">
              <w:r>
                <w:rPr/>
                <w:t>Did I need to think about all three coefficients?</w:t>
              </w:r>
            </w:ins>
          </w:p>
          <w:p>
            <w:pPr>
              <w:pStyle w:val="Normal"/>
              <w:rPr>
                <w:del w:id="26" w:author="C Chilvers" w:date="2009-07-16T09:58:00Z"/>
              </w:rPr>
            </w:pPr>
            <w:del w:id="25" w:author="C Chilvers" w:date="2009-07-16T09:58:00Z">
              <w:r>
                <w:rPr/>
                <w:delText>How did you know that the product of your ‘numbers’ was going to bigger than 12?</w:delText>
              </w:r>
            </w:del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method did you use for factoring your quadratic?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nformation can you state about your quadratic now that it is in this for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P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quadratic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reate your own quadratic in factored form and determine its y-intercept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del w:id="28" w:author="C Chilvers" w:date="2009-07-16T10:08:00Z"/>
              </w:rPr>
            </w:pPr>
            <w:del w:id="27" w:author="C Chilvers" w:date="2009-07-16T10:08:00Z">
              <w:r>
                <w:rPr>
                  <w:highlight w:val="yellow"/>
                </w:rPr>
                <w:delText>What was your y-intercept?</w:delText>
              </w:r>
            </w:del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ow did you determine the y-intercept of your quadratic?</w:t>
            </w:r>
          </w:p>
          <w:p>
            <w:pPr>
              <w:pStyle w:val="Normal"/>
              <w:rPr>
                <w:highlight w:val="yellow"/>
                <w:ins w:id="30" w:author="C Chilvers" w:date="2009-07-16T10:08:00Z"/>
              </w:rPr>
            </w:pPr>
            <w:ins w:id="29" w:author="C Chilvers" w:date="2009-07-16T10:08:00Z">
              <w:r>
                <w:rPr>
                  <w:highlight w:val="yellow"/>
                </w:rPr>
                <w:t>What was your y-intercept?</w:t>
              </w:r>
            </w:ins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O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477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termine the y-intercept of the following 2 quadratics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1715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12287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23" r="-2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ere # is a number of your choic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impact did multiplying the quadratic by a constant have on the y-intercept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y do you think that happened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What would you expect to happen if the first number had a negative sign?  Why do you think that?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M? or MCT?</w:t>
            </w:r>
          </w:p>
          <w:p>
            <w:pPr>
              <w:pStyle w:val="Normal"/>
              <w:rPr/>
            </w:pPr>
            <w:r>
              <w:rPr/>
              <w:t>/3U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was catapulted from 3m above the ground.  The following table shows the height of the marble at few moments of its flight. </w:t>
            </w:r>
          </w:p>
          <w:tbl>
            <w:tblPr>
              <w:tblW w:w="1808" w:type="dxa"/>
              <w:jc w:val="left"/>
              <w:tblInd w:w="6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890"/>
            </w:tblGrid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arble is thrown into the air from a height of 25 m.  The following graph shows the first 3 seconds of its fligh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7395" cy="225298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hat was the marble’s height after 5 seconds?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32" w:author="C Chilvers" w:date="2009-07-16T10:17:00Z"/>
              </w:rPr>
            </w:pPr>
            <w:ins w:id="31" w:author="C Chilvers" w:date="2009-07-16T10:17:00Z">
              <w:r>
                <w:rPr/>
                <w:t>How could you have predicted that the height at 5sec was more than 3?</w:t>
              </w:r>
            </w:ins>
          </w:p>
          <w:p>
            <w:pPr>
              <w:pStyle w:val="Normal"/>
              <w:rPr>
                <w:ins w:id="34" w:author="C Chilvers" w:date="2009-07-16T10:17:00Z"/>
              </w:rPr>
            </w:pPr>
            <w:ins w:id="33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36" w:author="C Chilvers" w:date="2009-07-16T10:17:00Z"/>
              </w:rPr>
            </w:pPr>
            <w:ins w:id="35" w:author="C Chilvers" w:date="2009-07-16T10:17:00Z">
              <w:r>
                <w:rPr/>
                <w:t>Why does your rep not include t&lt;0</w:t>
              </w:r>
            </w:ins>
          </w:p>
          <w:p>
            <w:pPr>
              <w:pStyle w:val="Normal"/>
              <w:rPr>
                <w:ins w:id="38" w:author="C Chilvers" w:date="2009-07-16T10:17:00Z"/>
              </w:rPr>
            </w:pPr>
            <w:ins w:id="37" w:author="C Chilvers" w:date="2009-07-16T10:17:00Z">
              <w:r>
                <w:rPr/>
              </w:r>
            </w:ins>
          </w:p>
          <w:p>
            <w:pPr>
              <w:pStyle w:val="Normal"/>
              <w:rPr>
                <w:ins w:id="40" w:author="C Chilvers" w:date="2009-07-16T10:17:00Z"/>
              </w:rPr>
            </w:pPr>
            <w:ins w:id="39" w:author="C Chilvers" w:date="2009-07-16T10:17:00Z">
              <w:r>
                <w:rPr/>
                <w:t>Would it make sense to extend your table to t = 10?</w:t>
              </w:r>
            </w:ins>
          </w:p>
          <w:p>
            <w:pPr>
              <w:pStyle w:val="Normal"/>
              <w:rPr>
                <w:ins w:id="42" w:author="C Chilvers" w:date="2009-07-16T10:17:00Z"/>
              </w:rPr>
            </w:pPr>
            <w:ins w:id="41" w:author="C Chilvers" w:date="2009-07-16T10:17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  <w:t>What height did you get for the marb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id you solve this problem?</w:t>
            </w:r>
          </w:p>
          <w:p>
            <w:pPr>
              <w:pStyle w:val="Normal"/>
              <w:rPr>
                <w:ins w:id="44" w:author="C Chilvers" w:date="2009-07-16T10:14:00Z"/>
              </w:rPr>
            </w:pPr>
            <w:ins w:id="43" w:author="C Chilvers" w:date="2009-07-16T10:14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ould your answer change if the initial height of the marble was 4m highe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1"/>
        <w:gridCol w:w="3515"/>
        <w:gridCol w:w="2151"/>
        <w:gridCol w:w="2028"/>
      </w:tblGrid>
      <w:tr>
        <w:trPr>
          <w:trHeight w:val="4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P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sider the following three student’s solutions to factoring a trinomia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eg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964565" cy="8566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rian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"/>
              <w:gridCol w:w="1080"/>
              <w:gridCol w:w="1463"/>
            </w:tblGrid>
            <w:tr>
              <w:trPr>
                <w:trHeight w:val="320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  <w:sz w:val="18"/>
                    </w:rPr>
                    <w:t>2x</w:t>
                  </w:r>
                  <w:r>
                    <w:rPr>
                      <w:rFonts w:eastAsia="Calibri" w:cs="Calibri" w:ascii="Calibri" w:hAnsi="Calibri"/>
                      <w:sz w:val="18"/>
                      <w:vertAlign w:val="superscript"/>
                    </w:rPr>
                    <w:t>2</w:t>
                  </w:r>
                  <w:r>
                    <w:rPr>
                      <w:rFonts w:eastAsia="Calibri" w:cs="Calibri" w:ascii="Calibri" w:hAnsi="Calibri"/>
                      <w:sz w:val="18"/>
                    </w:rPr>
                    <w:t xml:space="preserve"> + 5x + 2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9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 • 3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 • 5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5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 • 7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4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6 • 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(x+2) • (2x+1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ndy’s Solution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5x + 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y = 2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4x + x + 2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 = 2x(x+2)+1(x+2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</w:rPr>
              <w:t>y = (x+2)(2x+1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are your solution with someone else.  How were your solutions similar?  How were they different?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Use one of the above methods to factor  x</w:t>
            </w:r>
            <w:r>
              <w:rPr>
                <w:rFonts w:eastAsia="Calibri" w:cs="Calibri" w:ascii="Calibri" w:hAnsi="Calibri"/>
                <w:vertAlign w:val="super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+ 7x + 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92"/>
        <w:gridCol w:w="3192"/>
        <w:gridCol w:w="31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/3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are and contrast the graphs of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cs="Times"/>
              </w:rPr>
              <w:t>–</w:t>
            </w:r>
            <w:r>
              <w:rPr/>
              <w:t>2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  <w:r>
              <w:rPr>
                <w:vertAlign w:val="superscript"/>
              </w:rPr>
              <w:t>2</w:t>
            </w:r>
            <w:r>
              <w:rPr/>
              <w:t xml:space="preserve"> + 2 and </w:t>
              <w:br/>
            </w:r>
            <w:r>
              <w:rPr>
                <w:i/>
              </w:rPr>
              <w:t>y</w:t>
            </w:r>
            <w:r>
              <w:rPr/>
              <w:t xml:space="preserve"> = 2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2</w:t>
            </w:r>
            <w:r>
              <w:rPr/>
              <w:t xml:space="preserve"> – 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sketch a graph first? Why or why not?</w:t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b w:val="false"/>
          <w:b w:val="false"/>
        </w:rPr>
      </w:pPr>
      <w:r>
        <w:rPr>
          <w:b w:val="false"/>
        </w:rPr>
        <w:t>BLM QR.3.3   Investigating Patterns in Factor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y 3 - Exit Card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.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9:04:00Z</dcterms:created>
  <dc:creator>Irvine,Jeff</dc:creator>
  <dc:description/>
  <cp:keywords/>
  <dc:language>en-US</dc:language>
  <cp:lastModifiedBy>s.yearley</cp:lastModifiedBy>
  <cp:lastPrinted>2009-07-16T21:05:00Z</cp:lastPrinted>
  <dcterms:modified xsi:type="dcterms:W3CDTF">2009-07-19T19:04:00Z</dcterms:modified>
  <cp:revision>2</cp:revision>
  <dc:subject/>
  <dc:title>Unit #: Day #: (Title)</dc:title>
</cp:coreProperties>
</file>